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980</wp:posOffset>
            </wp:positionH>
            <wp:positionV relativeFrom="paragraph">
              <wp:posOffset>1460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7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орядок ведения реест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х служащих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ями 28 и 31 Федерального закона от 2 марта 2007 года № 25-ФЗ «О муниципальной службе в Российской Федерации», статьей 6 Закона Свердловской области от 29 октября 2007 года № 136-ОЗ «Об особенностях муниципальной службы на территории Свердловской области», статьей 50 Устава Новоуральского городского округа, Дума Новоураль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ведения реестра муниципальных служащих Новоуральского городского округа, утвержденный решением Думы Новоуральского городского округа от 25 апреля 2012 года № 54,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еквизите утверждения слова «Приложение к решению» заменить словами «Утвержден решением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слово «администрации» заменить словом «Администрации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Реестр состоит из разделов, в каждый из которых включаются сведения о муниципальных служащих, замещающих должности муниципальной службы в соответствующем органе местного самоуправления Новоуральского городского округа (Дума Новоуральского городского округа, Администрация Новоуральского городского округа, Контрольно-счетная комиссия Новоуральского городского округа)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части второй пункта 6 слова «, иным муниципальным органом» исключи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части первой пункта 7 слова «, иным муниципальным органом»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8 слова «, иного муниципального органа» исключи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у реестра муниципальных служащих Новоуральского городского округа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ма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Нейва».</w:t>
      </w:r>
    </w:p>
    <w:p>
      <w:pPr>
        <w:pStyle w:val="TextBodyIndent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4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Heading1"/>
        <w:widowControl w:val="false"/>
        <w:autoSpaceDE w:val="false"/>
        <w:rPr>
          <w:szCs w:val="28"/>
        </w:rPr>
      </w:pPr>
      <w:r>
        <w:rPr>
          <w:szCs w:val="28"/>
        </w:rPr>
        <w:t>городского округа                                                                В.Я. Тюм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22" w:right="746" w:gutter="0" w:header="709" w:top="765" w:footer="505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Председатель Думы</w:t>
      </w:r>
      <w:r>
        <w:rPr>
          <w:sz w:val="27"/>
          <w:szCs w:val="27"/>
        </w:rPr>
        <w:t xml:space="preserve">                                                                    М.А. Дени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ПРА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Думы Новоуральского городского округа</w:t>
      </w:r>
    </w:p>
    <w:p>
      <w:pPr>
        <w:pStyle w:val="Normal"/>
        <w:jc w:val="center"/>
        <w:rPr/>
      </w:pPr>
      <w:r>
        <w:rPr>
          <w:b/>
        </w:rPr>
        <w:t>«О внесении изменений в Порядок ведения реестра муниципальных служащих Новоуральского городск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28" w:type="dxa"/>
          <w:left w:w="28" w:type="dxa"/>
          <w:bottom w:w="28" w:type="dxa"/>
          <w:right w:w="0" w:type="dxa"/>
        </w:tblCellMar>
      </w:tblPr>
      <w:tblGrid>
        <w:gridCol w:w="769"/>
        <w:gridCol w:w="4931"/>
        <w:gridCol w:w="3224"/>
        <w:gridCol w:w="1267"/>
        <w:gridCol w:w="5218"/>
      </w:tblGrid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кст действующей реда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ункт, подпункт и др.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ая поправ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обос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ой поправк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ициа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 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поправки</w:t>
            </w:r>
          </w:p>
        </w:tc>
      </w:tr>
      <w:tr>
        <w:trPr/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ind w:firstLine="54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к решению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овоуральского городского округа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апреля 2012 года № 54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ConsPlusNormal"/>
              <w:ind w:firstLine="503"/>
              <w:jc w:val="both"/>
              <w:rPr>
                <w:rFonts w:ascii="Times New Roman" w:hAnsi="Times New Roman" w:cs="Times New Roman"/>
                <w:color w:val="FF0000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В реквизите утверждения слова «Приложение к решению» заменить словами «Утвержден решением» </w:t>
            </w:r>
          </w:p>
          <w:p>
            <w:pPr>
              <w:pStyle w:val="Normal"/>
              <w:ind w:firstLine="503"/>
              <w:jc w:val="both"/>
              <w:rPr>
                <w:rFonts w:ascii="Times New Roman" w:hAnsi="Times New Roman" w:cs="Times New Roman"/>
                <w:color w:val="FF0000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FF0000"/>
                <w:spacing w:val="2"/>
                <w:sz w:val="20"/>
                <w:szCs w:val="20"/>
              </w:rPr>
            </w:r>
          </w:p>
          <w:p>
            <w:pPr>
              <w:pStyle w:val="Style6"/>
              <w:ind w:firstLine="503"/>
              <w:jc w:val="both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юридической техники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autoSpaceDE w:val="false"/>
              <w:ind w:firstLine="5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 решением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овоуральского городского округа</w:t>
            </w:r>
          </w:p>
          <w:p>
            <w:pPr>
              <w:pStyle w:val="Normal"/>
              <w:ind w:firstLine="441"/>
              <w:jc w:val="righ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апреля 2012 года № 54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110"/>
              <w:ind w:firstLine="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едение реестра осуществляется органом (структурным подразделением) </w:t>
            </w:r>
            <w:r>
              <w:rPr>
                <w:i/>
                <w:sz w:val="20"/>
                <w:szCs w:val="20"/>
              </w:rPr>
              <w:t>администрации</w:t>
            </w:r>
            <w:r>
              <w:rPr>
                <w:sz w:val="20"/>
                <w:szCs w:val="20"/>
              </w:rPr>
              <w:t xml:space="preserve"> Новоуральского городского округа, уполномоченным по вопросам кадров и муниципальной службы (далее - уполномоченный орган).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3 слово «администрации» заменить словом «Администрации»</w:t>
            </w:r>
          </w:p>
          <w:p>
            <w:pPr>
              <w:pStyle w:val="Normal"/>
              <w:ind w:firstLine="503"/>
              <w:jc w:val="both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</w:r>
          </w:p>
          <w:p>
            <w:pPr>
              <w:pStyle w:val="Normal"/>
              <w:ind w:firstLine="503"/>
              <w:jc w:val="both"/>
              <w:rPr>
                <w:b/>
                <w:b/>
                <w:color w:val="FF0000"/>
                <w:spacing w:val="2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юридической техники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384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едение реестра осуществляется органом (структурным подразделением) </w:t>
            </w:r>
            <w:r>
              <w:rPr>
                <w:b/>
                <w:sz w:val="20"/>
                <w:szCs w:val="20"/>
              </w:rPr>
              <w:t>Администрации</w:t>
            </w:r>
            <w:r>
              <w:rPr>
                <w:sz w:val="20"/>
                <w:szCs w:val="20"/>
              </w:rPr>
              <w:t xml:space="preserve"> Новоуральского городского округа, уполномоченным по вопросам кадров и муниципальной службы (далее - уполномоченный орган)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110"/>
              <w:ind w:firstLine="3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естр состоит из разделов, в каждый из которых включаются сведения о муниципальных служащих, замещающих должности муниципальной службы в соответствующем органе местного самоуправления Новоуральского городского округа (Дума Новоуральского городского округа, </w:t>
            </w:r>
            <w:r>
              <w:rPr>
                <w:i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Новоуральского городского округа, Контрольно-счетная комиссия Новоуральского городского округа)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ппарате Избирательной комиссии Новоуральского городского округ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ConsPlusNormal"/>
              <w:ind w:firstLine="5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4 изложить в следующей редакции:</w:t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4. Реестр состоит из разделов, в каждый из которых включаются сведения о муниципальных служащих, замещающих должности муниципальной службы в соответствующем органе местного самоуправления Новоуральского городского округа (Дума Новоуральского городского округа, Администрация Новоуральского городского округа, Контрольно-счетная комиссия Новоуральского городского округа).»</w:t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порядка ведения реестра муниципальных служащих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autoSpaceDE w:val="false"/>
              <w:ind w:firstLine="382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еестр состоит из разделов, в каждый из которых включаются сведения о муниципальных служащих, замещающих должности муниципальной службы в соответствующем органе местного самоуправления Новоуральского городского округа (Дума    Новоуральского городского округа, </w:t>
            </w:r>
            <w:r>
              <w:rPr>
                <w:b/>
                <w:sz w:val="20"/>
                <w:szCs w:val="20"/>
              </w:rPr>
              <w:t>Администрация</w:t>
            </w:r>
            <w:r>
              <w:rPr>
                <w:sz w:val="20"/>
                <w:szCs w:val="20"/>
              </w:rPr>
              <w:t xml:space="preserve"> Новоуральского городского округа, Контрольно-счетная комиссия Новоуральского городского округа)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110"/>
              <w:ind w:firstLine="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… </w:t>
            </w:r>
          </w:p>
          <w:p>
            <w:pPr>
              <w:pStyle w:val="Normal"/>
              <w:spacing w:lineRule="atLeast" w:line="110"/>
              <w:ind w:firstLine="330"/>
              <w:jc w:val="both"/>
              <w:rPr/>
            </w:pPr>
            <w:r>
              <w:rPr>
                <w:sz w:val="20"/>
                <w:szCs w:val="20"/>
              </w:rPr>
              <w:t>Сведения о гражданах, поступивших на муниципальную службу, направляются соответствующим органом местного самоуправления</w:t>
            </w:r>
            <w:r>
              <w:rPr>
                <w:i/>
                <w:sz w:val="20"/>
                <w:szCs w:val="20"/>
              </w:rPr>
              <w:t>, иным муниципальным органом</w:t>
            </w:r>
            <w:r>
              <w:rPr>
                <w:sz w:val="20"/>
                <w:szCs w:val="20"/>
              </w:rPr>
              <w:t xml:space="preserve"> Новоуральского городского округа в уполномоченный орган для внесения в реестр не позднее семи дней со дня назначения указанных граждан на должность муниципальной служб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второй пункта 6 слова «, иным муниципальным органом» исключить</w:t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порядка ведения реестра муниципальных служащих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spacing w:lineRule="atLeast" w:line="110"/>
              <w:ind w:firstLine="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… </w:t>
            </w:r>
          </w:p>
          <w:p>
            <w:pPr>
              <w:pStyle w:val="Normal"/>
              <w:spacing w:lineRule="atLeast" w:line="110"/>
              <w:ind w:firstLine="330"/>
              <w:jc w:val="both"/>
              <w:rPr/>
            </w:pPr>
            <w:r>
              <w:rPr>
                <w:sz w:val="20"/>
                <w:szCs w:val="20"/>
              </w:rPr>
              <w:t>Сведения о гражданах, поступивших на муниципальную службу, направляются соответствующим органом местного самоуправления Новоуральского городского округа в уполномоченный орган для внесения в реестр не позднее семи дней со дня назначения указанных граждан на должность муниципальной служб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110"/>
              <w:ind w:firstLine="330"/>
              <w:jc w:val="both"/>
              <w:rPr/>
            </w:pPr>
            <w:r>
              <w:rPr>
                <w:sz w:val="20"/>
                <w:szCs w:val="20"/>
              </w:rPr>
              <w:t>7. Сведения об изменении учтенных данных муниципальных служащих, направляются соответствующим органом местного самоуправления</w:t>
            </w:r>
            <w:r>
              <w:rPr>
                <w:i/>
                <w:sz w:val="20"/>
                <w:szCs w:val="20"/>
              </w:rPr>
              <w:t>, иным муниципальным органом</w:t>
            </w:r>
            <w:r>
              <w:rPr>
                <w:sz w:val="20"/>
                <w:szCs w:val="20"/>
              </w:rPr>
              <w:t xml:space="preserve"> Новоуральского городского округа в уполномоченный орган для внесения в реестр не позднее семи дней со дня получения указанных данных соответствующим органом местного самоуправления</w:t>
            </w:r>
            <w:r>
              <w:rPr>
                <w:i/>
                <w:sz w:val="20"/>
                <w:szCs w:val="20"/>
              </w:rPr>
              <w:t>, иным муниципальным органом</w:t>
            </w:r>
            <w:r>
              <w:rPr>
                <w:sz w:val="20"/>
                <w:szCs w:val="20"/>
              </w:rPr>
              <w:t xml:space="preserve"> Новоуральского городского округ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ервой пункта 7 слова «, иным муниципальным органом» исключить</w:t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порядка ведения реестра муниципальных служащих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spacing w:lineRule="atLeast" w:line="110"/>
              <w:ind w:firstLine="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ведения об изменении учтенных данных муниципальных служащих, направляются соответствующим органом местного самоуправления Новоуральского городского округа в уполномоченный орган для внесения в реестр не позднее семи дней со дня получения указанных данных соответствующим органом местного самоуправления Новоуральского городского округ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tLeast" w:line="110"/>
              <w:ind w:firstLine="3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ветственность за точность и полноту сведений о гражданах, поступивших на муниципальную службу (об изменении учтенных данных муниципальных служащих), представляемых в уполномоченный орган для внесения в реестр, несет руководитель соответствующего органа местного самоуправления</w:t>
            </w:r>
            <w:r>
              <w:rPr>
                <w:i/>
                <w:sz w:val="20"/>
                <w:szCs w:val="20"/>
              </w:rPr>
              <w:t>, иного муниципального органа</w:t>
            </w:r>
            <w:r>
              <w:rPr>
                <w:sz w:val="20"/>
                <w:szCs w:val="20"/>
              </w:rPr>
              <w:t xml:space="preserve"> Новоуральского городского округа.</w:t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8 слова «, иного муниципального органа» исключить</w:t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503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порядка ведения реестра муниципальных служащих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ветственность за точность и полноту сведений о гражданах, поступивших на муниципальную службу (об изменении учтенных данных муниципальных служащих), представляемых в уполномоченный орган для внесения в реестр, несет руководитель соответствующего органа местного самоуправления Новоуральского городского округа.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3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2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ind w:firstLine="5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 реестра муниципальных служащих Новоуральского городского округа изложить в новой редакции</w:t>
            </w:r>
          </w:p>
          <w:p>
            <w:pPr>
              <w:pStyle w:val="Normal"/>
              <w:ind w:firstLine="50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3"/>
              <w:jc w:val="both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i/>
                <w:iCs/>
                <w:spacing w:val="2"/>
                <w:sz w:val="20"/>
                <w:szCs w:val="20"/>
              </w:rPr>
              <w:t>В целях совершенствования порядка ведения реестра муниципальных служащих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ГО</w:t>
            </w:r>
          </w:p>
        </w:tc>
        <w:tc>
          <w:tcPr>
            <w:tcW w:w="5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28" w:type="dxa"/>
            </w:tcMar>
          </w:tcPr>
          <w:p>
            <w:pPr>
              <w:pStyle w:val="Normal"/>
              <w:ind w:firstLine="5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форма реестра муниципальных служащих прилагается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709" w:right="720" w:gutter="0" w:header="709" w:top="993" w:footer="505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решения Думы Новоуральского городск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в Порядок ведения реест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ых служащих Новоуральского городского округа»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орядок ведения реестра муниципальных служащих Новоуральского городского округа, утвержденный решением Думы Новоуральского городского округа от 25 апреля 2012 года № 54 (далее - Порядок), предлагается внести следующие изменения.</w:t>
      </w:r>
    </w:p>
    <w:p>
      <w:pPr>
        <w:pStyle w:val="Normal"/>
        <w:spacing w:before="0" w:after="0"/>
        <w:ind w:firstLine="851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целях уточнения наименований органов местного самоуправления Новоуральского городского округа наименование Администрации Новоуральского городского округа в пунктах 3 и 4 Порядка предлагается указывать с прописной буквы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 пунктах 4, 6, 7, 8 Порядка упоминание иных муниципальных органов, в том числе Избирательной комиссии Новоуральского городского округа, предлагается исключить, поскольку соответствующие муниципальные органы Уставом Новоуральского городского округа не предусмотрены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Форму реестра муниципальных служащих Новоуральского горского округа, являющуюся приложением к Порядку, предлагается изложить в новой редакции. Из указанной формы исключается упоминание иных муниципальных органов Новоуральского городского округа, одновременно в форму включается новая графа 8, в которую будет дополнительно вноситься информация о стаже муниципальной службы для назначения муниципальному служащему пенсии за выслугу лет. Сведения в указанную графу будут вноситься только в случае, если в отношении соответствующего муниципального служащего принято решение о включении в стаж его муниципальной службы для назначения пенсии за выслугу лет дополнительных периодов работы (общей продолжительностью не более пяти лет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ому служащему для исполнения обязанностей по замещаемой должности муниципальной службы, в соответствии с требованиями, определенными Порядком, утвержденным решением Думы Новоуральского городского округа от 29 сентября 2021 года № 108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Начальник Управления правового обеспечения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кадров и муниципальной службы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Новоуральского городского округа                                                          О.Н. Орлов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7-09-65 (341)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60" w:right="748" w:gutter="0" w:header="709" w:top="993" w:footer="50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jur06</cp:lastModifiedBy>
  <cp:lastPrinted>2024-02-16T16:24:00Z</cp:lastPrinted>
  <dcterms:modified xsi:type="dcterms:W3CDTF">2024-02-19T07:18:00Z</dcterms:modified>
  <cp:revision>233</cp:revision>
  <dc:subject/>
  <dc:title>Решение Думы НГО о внес. изм. в НПА по разграничению полномочий (2008)</dc:title>
</cp:coreProperties>
</file>